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tar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utput voltage and current at startup are shown in the image below. Input voltage is 230Vac. The output was loaded with a constant voltage load, set to 20Vdc, and a 5 Ohm resistor in series with the load. The measured current was 1.4A and the total voltage 27.5V.</w:t>
      </w:r>
    </w:p>
    <w:p>
      <w:pPr>
        <w:pStyle w:val="Normal"/>
        <w:rPr/>
      </w:pPr>
      <w:r>
        <w:rPr>
          <w:sz w:val="24"/>
          <w:szCs w:val="24"/>
        </w:rPr>
        <w:t>Channel 2 shows the output voltage (5 V/div, 40ms/div).</w:t>
      </w:r>
    </w:p>
    <w:p>
      <w:pPr>
        <w:pStyle w:val="Normal"/>
        <w:rPr/>
      </w:pPr>
      <w:r>
        <w:rPr>
          <w:sz w:val="24"/>
          <w:szCs w:val="24"/>
        </w:rPr>
        <w:t>Channel 4 shows the output current (500 mA/di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3600" cy="421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Ef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efficiency data are shown in the tables and graph below. The power source is a 2KW California Instruments AC generator set to 180Vac, 230Vac and 264Vac. The current was set to 1.4A and a variable output power performed by modifying the output constant voltage load. </w:t>
      </w:r>
    </w:p>
    <w:p>
      <w:pPr>
        <w:pStyle w:val="Normal"/>
        <w:ind w:hanging="284"/>
        <w:rPr/>
      </w:pPr>
      <w:r>
        <w:rPr/>
        <w:drawing>
          <wp:inline distT="0" distB="0" distL="0" distR="0">
            <wp:extent cx="5938520" cy="338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00"/>
        <w:gridCol w:w="1040"/>
        <w:gridCol w:w="960"/>
        <w:gridCol w:w="960"/>
        <w:gridCol w:w="820"/>
        <w:gridCol w:w="1060"/>
        <w:gridCol w:w="10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ut (m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t (V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t (W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(W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(Vac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 (%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ss (W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 (%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6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8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00"/>
        <w:gridCol w:w="1040"/>
        <w:gridCol w:w="960"/>
        <w:gridCol w:w="960"/>
        <w:gridCol w:w="820"/>
        <w:gridCol w:w="1060"/>
        <w:gridCol w:w="10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ut (m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t (V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t (W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(W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(Vac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 (%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ss (W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 (%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5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0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1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00"/>
        <w:gridCol w:w="1040"/>
        <w:gridCol w:w="960"/>
        <w:gridCol w:w="960"/>
        <w:gridCol w:w="820"/>
        <w:gridCol w:w="1060"/>
        <w:gridCol w:w="100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ut (m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t (V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t (W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(W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 (Vac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 (%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ss (W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 (%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8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7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6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tput Current Reg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The output current versus output power graph is plotted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545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ower Facto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ower Factor graph for the three input voltages is shown below: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39790" cy="282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tput Ripple Voltage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output ripple voltage is shown in the plot below. The input was set at 230Vac and the load was set to </w:t>
      </w:r>
      <w:bookmarkStart w:id="0" w:name="OLE_LINK3"/>
      <w:bookmarkStart w:id="1" w:name="OLE_LINK1"/>
      <w:r>
        <w:rPr>
          <w:sz w:val="24"/>
          <w:szCs w:val="24"/>
        </w:rPr>
        <w:t>1.4A, 27.5Vdc</w:t>
      </w:r>
      <w:bookmarkEnd w:id="0"/>
      <w:bookmarkEnd w:id="1"/>
      <w:r>
        <w:rPr>
          <w:sz w:val="24"/>
          <w:szCs w:val="24"/>
        </w:rPr>
        <w:t>. Channel 1 shows the output ac voltage (0.5 V/div, 4ms/di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53840" cy="2875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Output Ripple Current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output ripple current is shown in the plot below. The input was set to 230Vac and the load was set to 1.4A, 27.5Vdc. Channel 1 shows the output current (0.2 A/div, 4ms/di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421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Switching Node Waveform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The image below shows the voltage on the drain of the switching node, with a 230Vac input, and a 1.4A, 27.5Vdc load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421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Input Voltage and Current Waveforms </w:t>
      </w:r>
      <w:r>
        <w:rPr>
          <w:b w:val="false"/>
        </w:rPr>
        <w:t>(same conditions)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943600" cy="421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Loop Respon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mage below shows the loop response of the converter measured with a 230Vdc input, and full load (1.4A, 27.5V, 38.5W). Phase margin is 76.79 deg. and crossover frequency is 34.46 H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3050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51535</wp:posOffset>
              </wp:positionH>
              <wp:positionV relativeFrom="page">
                <wp:posOffset>9375140</wp:posOffset>
              </wp:positionV>
              <wp:extent cx="60579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06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05pt,738.2pt" to="544pt,738.2pt" stroked="t" o:allowincell="f" style="position:absolute;mso-position-horizontal-relative:page;mso-position-vertical-relative:page">
              <v:stroke color="#60606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ab/>
      <w:t>Power Management Solu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05pt;margin-top:-8.8pt;width:111.6pt;height:41.8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676986699" r:id="rId1"/>
      </w:object>
    </w:r>
    <w:r>
      <w:rPr/>
      <w:t>01/22/2010</w:t>
    </w:r>
  </w:p>
  <w:p>
    <w:pPr>
      <w:pStyle w:val="Header"/>
      <w:rPr/>
    </w:pPr>
    <w:r>
      <w:rPr>
        <w:sz w:val="36"/>
        <w:szCs w:val="36"/>
      </w:rPr>
      <w:t>PMP4715 Rev.A Test Results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51535</wp:posOffset>
              </wp:positionH>
              <wp:positionV relativeFrom="page">
                <wp:posOffset>916940</wp:posOffset>
              </wp:positionV>
              <wp:extent cx="60579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606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05pt,72.2pt" to="544pt,72.2pt" stroked="t" o:allowincell="f" style="position:absolute;mso-position-horizontal-relative:page;mso-position-vertical-relative:page">
              <v:stroke color="#60606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20:00Z</dcterms:created>
  <dc:creator>Brian King</dc:creator>
  <dc:description/>
  <cp:keywords/>
  <dc:language>en-US</dc:language>
  <cp:lastModifiedBy>a0406068</cp:lastModifiedBy>
  <cp:lastPrinted>2010-01-22T12:55:00Z</cp:lastPrinted>
  <dcterms:modified xsi:type="dcterms:W3CDTF">2010-01-22T11:58:00Z</dcterms:modified>
  <cp:revision>19</cp:revision>
  <dc:subject/>
  <dc:title>1 Start-up</dc:title>
</cp:coreProperties>
</file>